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0510</wp:posOffset>
            </wp:positionH>
            <wp:positionV relativeFrom="paragraph">
              <wp:posOffset>-619125</wp:posOffset>
            </wp:positionV>
            <wp:extent cx="113665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98340</wp:posOffset>
            </wp:positionH>
            <wp:positionV relativeFrom="paragraph">
              <wp:posOffset>-373380</wp:posOffset>
            </wp:positionV>
            <wp:extent cx="105156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45820</wp:posOffset>
            </wp:positionH>
            <wp:positionV relativeFrom="paragraph">
              <wp:posOffset>-468630</wp:posOffset>
            </wp:positionV>
            <wp:extent cx="1146810" cy="55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0680</wp:posOffset>
            </wp:positionH>
            <wp:positionV relativeFrom="paragraph">
              <wp:posOffset>-302260</wp:posOffset>
            </wp:positionV>
            <wp:extent cx="1020445" cy="224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1575</wp:posOffset>
                </wp:positionH>
                <wp:positionV relativeFrom="paragraph">
                  <wp:posOffset>-571500</wp:posOffset>
                </wp:positionV>
                <wp:extent cx="342519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 xml:space="preserve">UNIDAD DE SERVICIOS PARA LA EDUC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BÁSICA EN EL ESTADO DE QUERE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EPARTAMENTO DE ALBERG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81pt;mso-wrap-distance-left:9.05pt;mso-wrap-distance-right:9.05pt;mso-wrap-distance-top:0pt;mso-wrap-distance-bottom:0pt;margin-top:-4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 xml:space="preserve">UNIDAD DE SERVICIOS PARA LA EDUCAC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BÁSICA EN EL ESTADO DE QUERE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EPARTAMENTO DE ALBERG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o. DE FOLIO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ASUNTO: COMISIÓN</w:t>
      </w:r>
    </w:p>
    <w:p>
      <w:pPr>
        <w:pStyle w:val="Normal"/>
        <w:ind w:left="495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4450</wp:posOffset>
                </wp:positionV>
                <wp:extent cx="63119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.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057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5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7pt" to="38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  Qro., a                    de                                          d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FR. (A)</w:t>
      </w:r>
    </w:p>
    <w:p>
      <w:pPr>
        <w:pStyle w:val="Normal"/>
        <w:jc w:val="both"/>
        <w:rPr>
          <w:b/>
          <w:b/>
        </w:rPr>
      </w:pPr>
      <w:r>
        <w:rPr>
          <w:b/>
        </w:rPr>
        <w:t>P R E S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477520</wp:posOffset>
                </wp:positionV>
                <wp:extent cx="432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.6pt" to="411.8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05840</wp:posOffset>
                </wp:positionV>
                <wp:extent cx="270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9.2pt" to="275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60730</wp:posOffset>
                </wp:positionV>
                <wp:extent cx="17132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9.9pt" to="134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28651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1.3pt" to="128.9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56591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3.3pt" to="56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156591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3pt" to="115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.5pt" to="53.9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 el propósito de realizar las actividades administrativas y contables del ESTABLECIMIENTO ESCOLAR DE CONSUMO “                                                                                                                            ”  Registro No.                                                  de esta Institución a mi cargo,  por este conducto comunico a Usted, que ha sido nombrado                                                                                     del “Consejo de Administración”,  para el ciclo escolar 2007-2008,           Comisión asignada por el CONSEJO TÉCNICO ESCOLAR,  en la reunión del día             de                        del  presente añ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114800" cy="360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4pt;mso-wrap-distance-left:9.05pt;mso-wrap-distance-right:9.05pt;mso-wrap-distance-top:0pt;mso-wrap-distance-bottom:0pt;margin-top:16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67690</wp:posOffset>
                </wp:positionV>
                <wp:extent cx="171323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2.3pt;mso-wrap-distance-left:9.05pt;mso-wrap-distance-right:9.05pt;mso-wrap-distance-top:0pt;mso-wrap-distance-bottom:0pt;margin-top:44.7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748030</wp:posOffset>
                </wp:positionV>
                <wp:extent cx="2614930" cy="3606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8.4pt;mso-wrap-distance-left:9.05pt;mso-wrap-distance-right:9.05pt;mso-wrap-distance-top:0pt;mso-wrap-distance-bottom:0pt;margin-top:58.9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57910</wp:posOffset>
                </wp:positionV>
                <wp:extent cx="342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00810</wp:posOffset>
                </wp:positionV>
                <wp:extent cx="800100" cy="2178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5pt;mso-wrap-distance-left:9.05pt;mso-wrap-distance-right:9.05pt;mso-wrap-distance-top:0pt;mso-wrap-distance-bottom:0pt;margin-top:110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0</wp:posOffset>
                </wp:positionV>
                <wp:extent cx="3429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or lo que me resta exhortarlo en el cumplimiento de sus funciones y así lograr las metas propuestas de este centro educativ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 E N T A M E N T E</w:t>
      </w:r>
    </w:p>
    <w:p>
      <w:pPr>
        <w:pStyle w:val="Normal"/>
        <w:jc w:val="both"/>
        <w:rPr/>
      </w:pPr>
      <w:r>
        <w:rPr/>
        <w:t>EL DIRECTOR DE LA ESCU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206375</wp:posOffset>
                </wp:positionV>
                <wp:extent cx="27952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.25pt" to="220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6985</wp:posOffset>
                </wp:positionV>
                <wp:extent cx="805815" cy="6635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3899576"/>
                            <w:bookmarkEnd w:id="0"/>
                            <w:r>
                              <w:rPr/>
                              <w:object w:dxaOrig="981" w:dyaOrig="9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45.05pt" filled="f" o:ole="">
                                  <v:imagedata r:id="rId7" o:title=""/>
                                </v:shape>
                                <o:OLEObject Type="Embed" ProgID="" ShapeID="ole_rId6" DrawAspect="Content" ObjectID="_181850135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52.25pt;mso-wrap-distance-left:9.05pt;mso-wrap-distance-right:9.05pt;mso-wrap-distance-top:0pt;mso-wrap-distance-bottom:0pt;margin-top:0.5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93899576"/>
                      <w:bookmarkEnd w:id="1"/>
                      <w:r>
                        <w:rPr/>
                        <w:object w:dxaOrig="981" w:dyaOrig="9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45.05pt" filled="f" o:ole="">
                            <v:imagedata r:id="rId9" o:title=""/>
                          </v:shape>
                          <o:OLEObject Type="Embed" ProgID="" ShapeID="ole_rId8" DrawAspect="Content" ObjectID="_40879942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6035</wp:posOffset>
                </wp:positionV>
                <wp:extent cx="2705100" cy="1803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.2pt;mso-wrap-distance-left:9.05pt;mso-wrap-distance-right:9.05pt;mso-wrap-distance-top:0pt;mso-wrap-distance-bottom:0pt;margin-top:2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PROFR. (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541020" cy="2571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25pt;mso-wrap-distance-left:9.05pt;mso-wrap-distance-right:9.05pt;mso-wrap-distance-top:0pt;mso-wrap-distance-bottom:0pt;margin-top:8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541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58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.c.p. EL SUPERVISOR ESCOLAR No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6311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83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EL JEFE DE SECTOR EDUCATIVO N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 DEPARTAMENTO DE OPERACIÓ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RCHIVO DEL PLANTEL                                    </w:t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8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9:00Z</dcterms:created>
  <dc:creator>smorales</dc:creator>
  <dc:description/>
  <cp:keywords/>
  <dc:language>en-US</dc:language>
  <cp:lastModifiedBy>amartineza</cp:lastModifiedBy>
  <cp:lastPrinted>2005-06-14T08:27:00Z</cp:lastPrinted>
  <dcterms:modified xsi:type="dcterms:W3CDTF">2011-08-24T21:11:00Z</dcterms:modified>
  <cp:revision>10</cp:revision>
  <dc:subject/>
  <dc:title> </dc:title>
</cp:coreProperties>
</file>